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515556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55672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8441804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66006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