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3389984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7542480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5453259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9936393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