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9957310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4705118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09429891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8900694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