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0837687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541634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875315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656749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