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340723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7632488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10689787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9556598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