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53356160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2891550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35122662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85461276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