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70441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69084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602673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61969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