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700336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11420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627621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14748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