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273444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3505583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681540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2983185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