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74471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42868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4107256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91540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