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4257242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29531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8145917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50132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